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ere are some of the songs from the Lion King in m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 of Life (E.J. &amp; H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Just Can't Wait to be King (E.J. &amp; H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kuna Matata (E.J. &amp; H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You Feel the Love Tonight (E.J. &amp; H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You Feel the Love Tonight (E.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an be considered.  If you can't find a song in midi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better adaptation, I might have time to mak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B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jean@ia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